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socia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questioning strategy activates students’ prior knowledge by having students share whatever comes to mind in response to a stimulus, prompt, or provocative ques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elect the stimulus (or stimuli) for the exerc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 a prompt or provocative ques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s generate a list of ideas that come to mind.  Responses can include words, thoughts, pictures, feelings,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k students to share.  Encourage by indicating that there is no right or wrong answ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d the class in an examination of their collective thoughts to identify any common ideas or patter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at Fuquay-Varina High School, Wake County Public School System, on September 25,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21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33:00Z</dcterms:created>
  <dc:creator>wcpss</dc:creator>
  <dc:description/>
  <cp:keywords/>
  <dc:language>en-US</dc:language>
  <cp:lastModifiedBy>WCPSS</cp:lastModifiedBy>
  <cp:lastPrinted>2008-10-03T09:30:00Z</cp:lastPrinted>
  <dcterms:modified xsi:type="dcterms:W3CDTF">2009-03-24T14:14:00Z</dcterms:modified>
  <cp:revision>5</cp:revision>
  <dc:subject/>
  <dc:title>Writing Strategies</dc:title>
</cp:coreProperties>
</file>